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 xml:space="preserve">Tabelle dietetiche per Intolleranza alle Proteine del Latte Vaccino e Uovo   </w: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Scuola dell’infanzia e scuola primaria</w: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eastAsia="Tahoma" w:cs="Tahoma" w:ascii="Tahoma" w:hAnsi="Tahoma"/>
          <w:sz w:val="40"/>
        </w:rPr>
        <w:t xml:space="preserve"> </w:t>
      </w:r>
      <w:r>
        <w:rPr>
          <w:rFonts w:cs="Tahoma" w:ascii="Tahoma" w:hAnsi="Tahoma"/>
          <w:sz w:val="40"/>
        </w:rPr>
        <w:t xml:space="preserve">Menu invernale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173480</wp:posOffset>
                </wp:positionV>
                <wp:extent cx="9118600" cy="5784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0" cy="578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72"/>
                              <w:gridCol w:w="2872"/>
                              <w:gridCol w:w="2872"/>
                              <w:gridCol w:w="2872"/>
                              <w:gridCol w:w="2872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ote all’ag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iletto di merluzz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l’ag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zucchin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Salsiccia di maiale con patate bras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lenticchi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ciofi e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 PRIVO DI PROTEINE DEL LATTE VACCINO E UOV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nocchetti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etto di tacchino al pomodo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7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iletto di merluzzo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agiolini all’ag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minestrone di verdur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Hamburger di tacchino*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tate brasate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ce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ote all’agr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20" w:leader="none"/>
                                    </w:tabs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 PRIVO DI PROTEINE DEL LATTE VACCINO E UOV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iletto di merluzz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Zucchine stuf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iselli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l’ag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3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minestrone di verdur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Arista di maiale con patate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Zucchine stuf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 PRIVO DI PROTEINE DEL LATTE VACCINO E UOV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etto di tacchino in umid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ce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iletto di merluzzo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ciofi e pat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3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iselli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Zucchine stuf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 PRIVO DI PROTEINE DEL LATTE VACCINO E UOV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nocchetti 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etto di tacchino in umid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ote all’ag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Filetto di merluzzo in umid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l’agr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minestrone di verdur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Hamburger di tacchino con patate al forn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etto di tacch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ceci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Zucchine stufate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iletto di merluzzo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Arista di mai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tate brasate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con fagio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l’ag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 PRIVO DI PROTEINE DEL LATTE VACCINO E UOV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8pt;height:455.5pt;mso-wrap-distance-left:0pt;mso-wrap-distance-right:7.05pt;mso-wrap-distance-top:0pt;mso-wrap-distance-bottom:0pt;margin-top:92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72"/>
                        <w:gridCol w:w="2872"/>
                        <w:gridCol w:w="2872"/>
                        <w:gridCol w:w="2872"/>
                        <w:gridCol w:w="2872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ote all’ag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iletto di merluzz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l’ag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zucchin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Salsiccia di maiale con patate bras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lenticchi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ciofi e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 PRIVO DI PROTEINE DEL LATTE VACCINO E UOV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nocchetti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etto di tacchino al pomodo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7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iletto di merluzzo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agiolini all’ag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minestrone di verdur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Hamburger di tacchino*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tate brasate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ce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ote all’agr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 PRIVO DI PROTEINE DEL LATTE VACCINO E UOV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iletto di merluzz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Zucchine stuf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iselli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l’ag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43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minestrone di verdur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Arista di maiale con patate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Zucchine stuf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 PRIVO DI PROTEINE DEL LATTE VACCINO E UOV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etto di tacchino in umid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ce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iletto di merluzzo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ciofi e patat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63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iselli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Zucchine stuf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 PRIVO DI PROTEINE DEL LATTE VACCINO E UOV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nocchetti 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etto di tacchino in umid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ote all’ag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Filetto di merluzzo in umid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l’agr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minestrone di verdur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Hamburger di tacchino con patate al forn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etto di tacch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ceci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Zucchine stufate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iletto di merluzzo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Arista di ma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tate brasate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con fagio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l’ag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 PRIVO DI PROTEINE DEL LATTE VACCINO E UOV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2"/>
        </w:rPr>
      </w:pPr>
      <w:r>
        <w:rPr>
          <w:rFonts w:cs="Tahoma" w:ascii="Tahoma" w:hAnsi="Tahoma"/>
          <w:sz w:val="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utti i giorni sono previsti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panino: (50 g per gli alunni della scuola dell’infanzia e 80 g per gli alunni della scuola primaria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frutta di stagione o nettare di frutta non più di 2 volte a settimana (escludendo la mela ed i succhi di frutta al gusto mela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.B. : * non aggiungere parmigiano alle pietanze e utilizzare prodotti privi di proteine del latte vaccino</w:t>
      </w:r>
    </w:p>
    <w:sectPr>
      <w:type w:val="nextPage"/>
      <w:pgSz w:orient="landscape" w:w="16838" w:h="11906"/>
      <w:pgMar w:left="1134" w:right="1134" w:gutter="0" w:header="0" w:top="22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4"/>
      <w:szCs w:val="24"/>
      <w:lang w:val="it-IT" w:bidi="kn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9:14:00Z</dcterms:created>
  <dc:creator>ASL NAPOLI 1</dc:creator>
  <dc:description/>
  <dc:language>en-US</dc:language>
  <cp:lastModifiedBy>ASL NAPOLI 1</cp:lastModifiedBy>
  <cp:lastPrinted>2004-05-25T11:22:00Z</cp:lastPrinted>
  <dcterms:modified xsi:type="dcterms:W3CDTF">2004-06-23T07:12:00Z</dcterms:modified>
  <cp:revision>20</cp:revision>
  <dc:subject/>
  <dc:title>Lunedi</dc:title>
</cp:coreProperties>
</file>